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987721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5560551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